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НИБЕТОНИ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Северна промишлена зона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етонов завод Унибетони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. Бургас, 8000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1: „Доставка, монтаж и въвеждане в експлоатация на линия за рециклиране на остатъчен бетон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бособена позиция 2: „Доставка, монтаж и въвеждане в експлоатация на термопомпена система въздух-вода“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(в случай че кандидатът предлага оферта само по една от обособените позиции, излишната такава се изтрива)</w:t>
      </w:r>
      <w:r>
        <w:rPr>
          <w:rFonts w:cs="Times New Roman" w:ascii="Times New Roman" w:hAnsi="Times New Roman"/>
          <w:bCs/>
          <w:i/>
          <w:iCs/>
          <w:sz w:val="1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9.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Унибетони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обособена позиция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брой линия за рециклиране на остатъчен бетон със следните минимални характеристик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циклираща инстал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на производителност – 20 m3/ч +/- 5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инална мощност мин. 5,50 к W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прежение/ фреквентност  400 V/50 Hz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оминални обороти 3,7 U/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лжина 2500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ирочина 215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сочина 210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носоустойчива вътрешно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ентилационно-отопление 2 k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цинковани елементи на инсталацията с изключение на стоманения басей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делителен капак на машината от алуминий, посредством газови ресори, лесно отваря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пираловиден транспортьор - миещо шнеково устройство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лжина: 2000 m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исочина:  2000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ителност на  измиване: 20 m3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метър на винтовата спирала: 325 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лон на винтовата спирала: 200 m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оминална мощност: 3,0 kW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прежение/ фреквентност: 400 V/50 H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инални обороти: 47 U/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 на фланците на шнека: високоефективна, устойчива на износване стомана, показваща устойчивост на износване 50% по-висока от тази на конвенционалната 400HB водно закалена стома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интова спирала с разделени сгъваеми капа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Складиране извън обсега на замърсяв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у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очина на фунията: 3000 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лбочина на фунията: 1250 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л. стена около машината за предпазване от напръскван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сочина на стената: 125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мпа за системата за измиване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а транспортира рециклиращата измиваща вода към системата за мие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пацитет: 490 л/мин при 7 m височина на транспортира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инална мощност: 2,2 k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мпа за рециклираната в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ранспортна мощност  1300 л/мин при 12 m височина на нагнетява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оминална мощност: 7,5 кв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прежение/честота: 400 V/50 Hz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инални обороти: 2880 U/mi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ързващ кабел: 10 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ботно колело:  Hard-IR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ръзка налягане: Накрайник за маркуч 3“ гладъ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икрова помпа с подемно устройств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Износоустойчиво изпълн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лтразвуково-регулиране на нивото с датчик и  постав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 регулира нивото на напълване с вода в утаителния басейн напълно автоматично и  безконтакт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ложение: Ниво на напълва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рпус: Кръгъл корпус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служване: Чрез приложение Bluеtooth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помагателна  енергия: 230 V/50 Hz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лжина на кабела: 10 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предпазител: IP 66 или еквивалент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ход: 4-20 m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хват на  измерване: до 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стота на   измерване: 26 Ghz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но отклонение при измерване  - / + 5 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ъркалка с траверса над басейна с рециклиращата в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иаметър на  ротора: 168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ороти: 49 U/mi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щност на  свързване: 5,5 KW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умоизолация: Закрепване посредством еластоме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S-електронно упр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а управлява напълно автоматизирано всички логически процеси на машината за рециклиране на остатъчен бетон, както и пречистването на вода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рпус: 800 x 1000 x 30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щитен покрив от V2A: 300 x 80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зорец от акрилно стъкло: 320 x 158 x 47,5 m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илова част:  За задвижвания, контролни трансформатори вкл. главен шалте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PS-устройство  7 “ сензорен екран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 измиване на бетон-помп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оръжението да 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обилно изпълнение, което не изисква съпровождащи СМ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ъс стоманен резервоар 4 х 2,9 м., помпен възел и помпи и датчици към н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дният резервоар да е стоманен със стълби и покр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обособена позиция 2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рой термопомпена система въздух-вода със следните миним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сокотемпературна моноблокова термопомпа въздух-вода с интегриран хидравличен модул (до +65°С), само за отоплени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антикорозионна защи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ботен диапазон от -20°С до +40°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инверторна помп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з разширителен съд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 буферен съ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ни отопл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ъгласнo стандарт EN14511 (A7/W35°С, Δ 5К) или еквиваленте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инална отоплителна мощност -  52.2 kW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ефициент на преобразуване (COP) – 3,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ирана мощност – 14 k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нергиен клас – 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уково налягане – 84 dB(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ладилен агент - R407C, зареждане - 13.2 k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ресор – 1 б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 ел. – 400/3/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сиален вентилатор – 1 б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ен дебит на въздуха = 4036 l/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ен стартов ток – 191 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24 часа (24/7/365) от получаване на уведомление за възникване на повреда, а при температура по-ниска от 0°C – в рамките на до 12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Унибетони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45% (четиридесет и п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ждинно плащане в размер на 45% (четиридесет и п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szCs w:val="24"/>
        </w:rPr>
        <w:t xml:space="preserve"> от 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 в десетдневен срок след получа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фактур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ите междинното  плащане – при декларирана от изпълнителя готовност за товарене на оборудванет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10 % (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2" w:name="_Hlk101288866"/>
    <w:bookmarkStart w:id="3" w:name="_Hlk101288865"/>
    <w:bookmarkStart w:id="4" w:name="_Hlk101288845"/>
    <w:bookmarkStart w:id="5" w:name="_Hlk101288844"/>
    <w:bookmarkStart w:id="6" w:name="_Hlk101288866"/>
    <w:bookmarkStart w:id="7" w:name="_Hlk101288865"/>
    <w:bookmarkStart w:id="8" w:name="_Hlk101288845"/>
    <w:bookmarkStart w:id="9" w:name="_Hlk101288844"/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0" w:name="_Hlk101288866"/>
    <w:bookmarkStart w:id="11" w:name="_Hlk101288865"/>
    <w:bookmarkStart w:id="12" w:name="_Hlk101288845"/>
    <w:bookmarkStart w:id="13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  <w:bookmarkEnd w:id="10"/>
    <w:bookmarkEnd w:id="11"/>
    <w:bookmarkEnd w:id="12"/>
    <w:bookmarkEnd w:id="1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Lilia Petkova</cp:lastModifiedBy>
  <cp:lastPrinted>2011-03-22T17:11:00Z</cp:lastPrinted>
  <dcterms:modified xsi:type="dcterms:W3CDTF">2022-04-27T07:40:00Z</dcterms:modified>
  <cp:revision>19</cp:revision>
  <dc:subject/>
  <dc:title>№………</dc:title>
</cp:coreProperties>
</file>